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691-696 Added 04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HostRp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Select H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Report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Facility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2 Re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3 Repor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 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4 Day 0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5 Repor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5 Day 1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6 Repor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6 Day 2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7 Repor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7 Day 3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 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08 Day 4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 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09 Day 5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 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0 Day 6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 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11 Day 7 LABOR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 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Year HIS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3 Repor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Month HIS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 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Detail HIS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 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 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16 Graph Sales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 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Graph $/Item/M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 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Graph $/Day/M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Lines (721-745)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Su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Mo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Tues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Wednsed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Thurs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Fr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Satur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TIME OUT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SEE SUPERVISOR to time 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TIME IN 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SEE SUPERVISOR to time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ENTER 1 to END ACCOUNTABIL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Excess TIME Wo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Early  TIME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Late   TIME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Time DAY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Time WEEK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Improper ED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Now ON Shi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Now OFF Shi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Day of w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        747,748 Added 031397,  749 03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Sh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Scan 978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OMIT Signa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No Data Speci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Bad Car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Expired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Exceeds Lim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CALL TO Author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DENI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APPROV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No Conn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Modem Un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Commun.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Invalid Accoun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61-769 Added 02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Date 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Time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Order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Server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shier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Terminal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70-777 Added 011597, 0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ER ERROR Card 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UC Card Gro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MC Million Card G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AX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 (HVB)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DC DC Card Gro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DN Dinners Cl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Lines 779,780 Changed 0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    Lines 781-798 Added 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 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 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 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 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 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 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 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28 Report #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29 Report #2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0 Report #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31 Report #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32 Report #3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33 Report #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34 Report #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35 Report #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36 Report #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37 Report #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38 Report #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799-808 ADDED 07/0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30 Report #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31 Report 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32 Report #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3 Report #4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34 Report #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35 Report #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36 Report #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47 Report #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38 Report #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0 Report #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09     ADDED 0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DISPLAY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0-813 ADDED 06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HOKUD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NT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NTT-DOCO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DUE Date EXC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14,815 Added 06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DEMAND GE 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Stamp ID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CLEAR To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7-819 Added 07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Depart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9-821 Added 07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Previous S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Previou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NOT Previo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Items 830-850 Added 08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ENTER Change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5000 YEN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  100   Dls  (802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00 YEN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50   Dls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00 YEN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10   Dls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00 YEN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5   Dls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50 YEN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1   Dls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10 YEN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 5 YEN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 1 YEN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TOTAL Cash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ENTER Amount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10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 5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1000 YEN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500 YEN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100 YEN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 50 YEN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10 YEN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 5 YEN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 1 YEN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Gift Certificat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hange Total (8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Amount Total (8030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