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OS AL SISTEMA ARGUS 2002 - Nuevos programas, cambios y correc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A�   FECHA   �       DESCRIPCION DEL CAMBIO                                      �  DESCRIPCION DEL PROGRAM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48ALM  � 11-ENE-02 � Se agreg� 2da linea de cuadros                                     HOJA DE TRA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AQUE  � 17-ENE-02 � Se agreg� opcion 5=cajero a 9=gerente                              REPORTE DE CANCELACION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ALM  � 30-ENE-02 � Se corrigi� para que envie opcion 1 solo                           AJUSTAR DIFER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35ALM  � 02-FEB-02 � Se agreg� ultimo registro                                          BAJA DOCUMENTOS S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1ALM  � 02-FEB-02 � Se modific� formato                                                ALTA DE INS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3ALM  � 02-FEB-02 � Se elimin� 1 para grabar                                           MODIFICA TABLAS DE 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PRU  � 02-FEB-02 � Se modific� pantalla y agreg� iva y seleccion                      ALTA DE INS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03PRU  � 02-FEB-02 � pantalla de ALTPRU                                                 ALTA DE INS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RFC  � 02-FEB-02 � * Nueva versi�n con impuesto suntuario                             SISTEMA DE FACT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3RFC  � 02-FEB-02 � se agreg� impuesto suntuario                                       FACTURA EL PARGO LAZARO CARD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8RFC  � 02-FEB-02 � se agreg� impuesto suntuario                                       FACTURA SAK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2COM  � 02-FEB-02 � se corrigio alta \siepru2\altpru include en1pru                    CO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2COM  � 08-FEB-02 � se corrigio para que grabe el importe sin iva en proveedores       CO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PCOM  � 08-FEB-02 � * programa que recalcula saldos de compras proveedores             RECALCULAR COMPRAS DE PROVEE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50ALM  � 11-FEB-02 � * programa que imprime facturas por cliente                        REPORTE FACTURAS POR C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48ALM  � 11-FEB-02 � se modific� formato de hoja.  se agreg� l�nea para 2do turno       REPORTE HOJA DE 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LM  � 11-FEB-02 � se agreg� reporte de facturas por cliente                          MENU DE INVEN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LM  � 27-MAR-02 � se corrigi� registro de mas de 8 insumos (hasta 24) TR6,AR3        RENDIMIENTO INSUMOS A PO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COM  � 05-ABR-02 � se agreg� reporte de compras por insumo anual                      MENU DE CO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4COM  � 05-ABR-02 � * nuevo reporte de compras por insumo anual                        REPORTE COMPRAS POR INSUMO 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LMRG  � 10-ABR-02 � se corrigi� total por plu IPLU--&gt;MM                                REPORTE VENTAS POR P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2COM  � 19-ABR-02 � * versi�n para registrar facturas en dolares. multiplica tc x dll  REGISTRAR CO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LM  � 25-ABR-02 � se corrigi� posicionamiento de F8 en insumos                       ANALISIS DE RENDIMIENTO INSUMOS A PO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QUE2 � 26-ABR-02 � * cambio de titulos SUBT+IVA  IVBSS e impresi�n de subtotales      AUDITORIA DE CUE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PRU  � 07-MAY-02 � se agreg� bandera para detectar que no tiene recetas y no se cicle ALTA DE PRE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PRU  � 07-MAY-02 � se agreg� bandera para detectar que no tiene recetas y no se cicle ALTA DE SEL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PRU  � 07-MAY-02 � se agreg� bandera para detectar que no tiene recetas y no se cicle ALTA DE TIPO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48ALM  � 31-MAY-02 � se modific� reporte ordenado por nombre                            REPORTE HOJA DE 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CMRG  � 17-JUN-02 � se corrigi� an�lisis de la venta en ajustes                        INTERFASE 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M  � 18-JUN-02 � se corrigi� error "input run time"; se cerr� un archivo            RESURTIR 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FPOL  � 08-JUL-02 � se corrigi� opcion K por ST en facturacion trimestral              FACT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ALM  � 27-JUL-02 � se agreg� validaci�n de periodo en fecha                           ANALISIS DE RENDIMIENTO POR PO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ALM  � 27-JUL-02 � se agreg� validaci�n de periodo en fecha                           ANALISIS DE RENDIMIENTO POR 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LM  � 27-JUL-02 � se agreg� validaci�n de periodo en fecha                           ANALISIS DE RENDIMIENTO POR INSUMOS A PO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LM  � 27-JUL-02 � se agreg� validaci�n de periodo en fecha                           ANALISIS DE RENDIMIENTO POR INSUMO  A K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LM  � 29-JUL-02 � se corrigi� exhibe precio al cambiar el insumo                     ANALISIS DE RENDIMIENTO POR INSUMOS A PO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PALM  � 06-AGO-02 � * programa para inicializar ref proveedor y 0 en CIF               PROGRAMA DE MANTEN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1QUE  � 21-AGO-02 � programa para reimprimir 1 nota                                    PROGRAMA DE MANTENIMIEN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QUE  � 21-AGO-02 � programa para reimprimir todas las notas                           PROGRAMA DE MANTENIMIEN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QUE  � 21-AGO-02 � programa para reimprimir todas las notas modificadas               PROGRAMA DE MANTENIMIEN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RFC  � 22-AGO-02 � se corrigi� impresi�n de numero de factura                         BAJA DE FACTURAS SI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1QUE  � 27-AGO-02 � lee campo de nombre iva/ivbss                                      PROGRAMA DE MANTENIMIEN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QUE  � 27-AGO-02 � lee campo de nombre iva/ivbss                                      PROGRAMA DE MANTENIMIEN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QUE  � 27-AGO-02 � lee campo de nombre iva/ivbss                                      PROGRAMA DE MANTENIMIEN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QUE  � 27-AGO-02 � se agreg� campo de nombre de iva/ivbss                             PROGRAMA DE MANTENIMIEN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VTA2 � 28-AGO-02 � * programa especial para cuantificar venta                         PROGRAMA AUDV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MVTA2 � 28-AGO-02 � * programa para definir parametros                                 PROGRAMA AUDV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VTA2 � 28-AGO-02 � * programa para inicializar parametros                             PROGRAMA AUDV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48ALM  � 28-AGO-02 � se agreg� opci�n de turnos y se modific� formato                   REPORTE DE INVEN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IALM  � 10-SEP-02 � se agreg� opci�n de seleccionar los no asignados a seleccion       CONSULTA DE INS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6ALM  � 10-SEP-02 � se agreg� opci�n de seleccionar los no asignados a seleccion       CATALOGO DE INS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48ALM2 � 19-OCT-02 � * formato especial para papas &amp; beer.  igual a r48alm.exe          REPORTE DE INVEN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MVTA  � 19-OCT-02 � se agreg� seleccion                                                PROGRAMA AUDV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VTA  � 19-OCT-02 � se agreg� seleccion                                                PROGRAMA AUDV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ALM  � 25-OCT-02 � se corrigi� negativos al regresarse a modificar                    TRASPA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34ALM  � 28-OCT-02 � se modific� para que no reimprima iva si no es tipo F              REIMPRIME DOCUMENTO DE S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31ALM  � 28-OCT-02 � se modific� para que no reimprima iva si no es tipo C              REIMPRIME DOCUMENTO DE EN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PRU  � 11-DIC-02 � se corrigi� F1=grabar.  se reasigno xxrr=r3                        ALTA DE REC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evo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