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OS AL SISTEMA ARGUS 2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7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0-ENE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para que inicializara vector costos y trasp 13--&gt;1     CIERRE ANUAL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01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0-ENE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a  para inicializar vector costos y trasp 13--&gt;1          PROGRAMA INDEPENDIENTE CIERRE 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M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0-ENE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 acceso a order1.que  100--&gt;2--&gt;1                       DETERMINA FECHA DE ORDER1.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MRGX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-ENE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 acceso a orderx.que  100--&gt;2--&gt;1. pregunta order       DETERMINA FECHA DE ORDER1.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CM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0-ENE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 acceso a order1.que  100--&gt;2--&gt;1                       INTERFASE AR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1-ENE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a para mantenimiento a orders                             MANTENIMIENTO A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EST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2-ENE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 acceso a order1.que  100--&gt;2--&gt;1                       INICIA SALES  CYC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-ENE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mrg*.exe --&gt; \ddrive, brun45.exe --&gt; \dos, unz -o data          AR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0-MAR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para aumentar archivos existencias EXI y costos CIF    AUMENTAR INSU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5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0-MAR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inicializar ent y sal                                    VERIFICA SAL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EA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9-MAR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uevo programa de emergencia argus                               EMERGENCIA ARGUS ACUMULA ORDER1.QUE--&gt;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5-ABR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uevo programa de alta de preparaciones                          ALTA DE PREPARACIONES CONCEP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9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5-ABR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impresin de preparaciones                               IMPRESION DE RECTEAS/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5-ABR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alta de preparaciones conceptos                          MENU DE CO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7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0-ABR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ctura especial para los fresnos                                IMPRESION DE FA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CM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0-ABR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validacion de codigo de autorizacion mesero              IMPRESION DE VENTAS POR MES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R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3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a para generar achivos de preparaciones                   GENERA ARCHIVOS DE PREPAR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B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3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a para alta de preparaciones bsicos                      ALTA DE PREPARACIONES BAS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3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a para alta de preparaciones superbsicos                 ALTA DE PREPARACIONES SUPERBAS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8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4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ctura especial para restaurante sakura                         IMPRESION DE FACTURA sak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B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7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uevo programa que imprime preparaciones de basicos              REPORTE DE RECETAS/FORMULAS BAS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S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7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uevo programa que imprime preparaciones de superbasicos         REPORTE DE RECETAS/FORMULAS SUPERBAS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7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alta de preparaciones basicos y superbasicos             MENU DE CO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WAC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8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 claves - cambiar PSWACC.PRU en \POS para que se active CLAVES DE AC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4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7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 titulo                                                 CARDEX UNIDAD/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1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7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uevo programa para impresion de cardex solo unidades/nombres    CARDEX SOLO UN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7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nuevo programa para impresion de cardex solo unidades    MENU INV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2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ctura standard utilizada por salon platino                     FACTU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MM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2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 para que considere iva no incluido en plus             VENTAS POR MES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LM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2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 para que considere iva no incluido en plus             VENTAS POR P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FA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2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iva no incluido en plus                                  PARAMETROS SIE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9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3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n de enviar a excel                                 REPORTE DE COSTO INVENTARIO FISICO 1 A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8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3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n de enviar a excel                                 REPORTE DE COSTO INVENTARIO FISICO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??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4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n para modificar datos al facturar                  FACTURAR RFC  F00--&gt;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CM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5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n de validar reg en blanco MSTV                     INTERFASE VENTAS-CO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QU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8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n impresor tm-u200 paralelo  imp=3 com=5            PARAMTROS ST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QU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8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n impresor tm-u200 paralelo  imp=3 com=5            IMPRESION DE N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9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0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uevo programa reporte de existencias valuado a costo promedio   REPORTE EXISTENCIAS VALUADO A COSTO PROME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0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n reporte de existencias valuado a costo promedio   MENU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MA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0-MAY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validacin de clasificacion clax                         REPORTE DE VENTAS POR MESERO SIE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5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6-JUN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 titulos                                                REPORTE DE EXISTENCIAS VALUADA A ULTIMO C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8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6-JUN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totales por categora                                  REPORTE DE COSTO INVENTARIO FIS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0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6-JUN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uevo reporte de existencias todos los almacenes                 REPORTE DE EXISTENCIAS TODOS LOS ALMAC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2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6-JUN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uevo reporte de existencias todos los almacenes VCP *NO EN USO* REPORTE DE EXISTENCIAS TODOS LOS ALMACENES V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6-JUN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n reporte de existencias todos                      MENU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MM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-JUN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validacin al grabar nombre nombre largo&lt;&gt;espaciod       VENTAS X MES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MM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-JUN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a para grabar nombre largo de meseros                     VENTAS POR MESERO SIE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1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9-JUL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ctura especial para mariscos progreso                          FACTU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2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9-JUL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ctura especial para sirloin stockade                           FACTU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7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8-JUL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o max prov acceso #4 en lugar de #14                     ETIQUETAS POR FA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7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8-JUL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o max prov acceso #4 en lugar de #14                     ETIQUETAS INDIVIDU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7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0-JUL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g opcin de imprimir solo los de margen ideal cero          RECETAS A VERIF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CON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6-JUL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uevo programa para analisis de consumos                         REPORTE ANALISIS DE CONSU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NCON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6-JUL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uevo programa para consumos anuales por nmero                  REPORTE CONSUMOS ANUALES POR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CCON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6-JUL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uevo programa para recalcular consumo anual                     RECALCULAR CONSUMO 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CON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6-JUL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aron las opciones anteriores                               MENU PRINCIPAL CONSUMOS MINI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A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7-JUL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 para hacer shell en lugar de run                       MENU PRINCIPAL SIE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MA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7-JUL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ambio por programa aud002                                      REPORTE DE VENTAS POR MES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PA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7-JUL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ambio por programa aud003                                      REPORTE DE VENTAS POR P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TA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7-JUL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ambio por programa aud001                                      REPORTE DE VENTAS TOT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9C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1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1 campo mas a la impresion de 6.2 a 7.2                  REPORTE DE COMPRAS POR PROVEE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VC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1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1 campo mas a la impresion de 6.2 a 7.2                  REPORTE DE COMPRAS POR CATEG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PC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2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on para solicitar solo entradas                      CONSULTA COMPRAS POR PROVEE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9C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2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on para solicitar solo entradas                      REPORTE COMPRAS POR PROVEE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1C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2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a para  reimprimir facturas Sistemas Sierra --&gt;REICOM.EXE REIMPRIMIR COMP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1C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2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registro de insumos Sistemas Sierra--&gt;IN2COM.EXE       REGISTRAR COMP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3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uevo programa analisis de rendimiento insumo a Kilos            ANALISIS DE RENDIMIENTO A KI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3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analisis de rendimiento insumo a Kilos                   MENU DE INV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6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7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on para generar archivo en excell                    REPORTE DE FACTURAS POR CATEG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9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generacion de preparaciones                              GENERADOR DE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R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9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limin verificacion de creado                                  INICIALIZA ARCHIVOS DE PREPAR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QU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9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o impresion en tm-t88II                                    IMPRIME NOTAS CANCEL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94QU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3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uevo programa para imprimir coertesias y descuentos             IMPRIME CORTESIAS Y DESCU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3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ctura especial para Platos de Nuevo Laredo                     FACTU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creacion de LICxxx.PRU para SIEPSW                       GENERA FACTU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2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6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2 lineas de consumo al facturar                          FACTURA DE SIRLOIN STOCK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7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campo para grupo                                         ALTA DE BAS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B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7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campo para grupo                                         CONSULTA DE BAS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B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7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campo para grupo                                         REPORTE BASICOS ANALI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2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7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campo para grupo                                         REPORTE BASICOS RESU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3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7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campo para grupo                                         REPORTE BASICOS X INSU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B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7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campo para grupo                                         REPORTE BASICOS RECE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B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8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campo para grupo                                         ALTA DE SUPERBAS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S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8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campo para grupo                                         CONSULTA DE SUPERBAS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S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8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campo para grupo                                         REPORTE SUPERBASICOS ANALI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2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8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campo para grupo                                         REPORTE SUPERBASICOS RESU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S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8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campo para grupo                                         REPORTE SIPERBASICOS RECE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4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0-AGO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ctura especial para Platos de Nuevo Laredo version 2           FACTU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MM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5-SEP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validacin de plu e importe                              VENTAS POR EMPRESA SIE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LM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5-SEP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validacin de plu e importe                              VENTAS POR PLU     SIE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QU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5-SEP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impresion de bebidas y alimentos.  Foli por Folio        IMPRESION DE NOTAS TMT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VQU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-SEP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decimales a cantidad por venta plu x kilo                CONCURSO DE V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QU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2-SEP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limin asignacion de folio si SUBT#=0 y status cobrad0 40,1&lt;&gt;1 MODIFICAR FO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5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3-SEP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opcin todos al generar archivo excel                  REPORTE ANALISIS DE REND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2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1-SEP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factor de conversion                                   REPORTE MOVIMIENTOS DE ALMACEN X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3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1-SEP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factor de conversion                                   REPORTE MOVIMIENTOS DE ALMACEN X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E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-OCT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a para inicializar existencias de 1020001--&gt;              INICIALIZA ARCHIVO DE EXIST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6-OCT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ampliacion de archivo max inventario                     AUMENTAR INSU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B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6-OCT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ampliacion de archivo preparaciones                      AUMENTAR BAS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6-OCT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ampliacion de archivo preparaciones                      AUMENTAR SUPERBAS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6-OCT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ampliacion de archivo preparaciones                      AUMENTAR CONCEP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I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6-OCT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enera archivo de maximo inventario 9 almacenes                  GENERA ARCHIVO MAXIMO INVE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8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6-OCT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a de maximo inventario 9 almacenes                            ALTA MAXIMO INVE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8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6-OCT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porte de maximo inventario 9 almacenes                         REPORTE MAXIMO INVE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6-OCT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alta y reporte de maximo inventario 9 almacenes          MENU DE INV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MM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7-OCT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 dias trabajados para que no sea mayor a 365            REPORTE DE VENTAS POR MES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MA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7-OCT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 dias trabajados para que no sea mayor a 365 y clax     REPORTE DE VENTAS POR MES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EA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7-OCT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 dias trabajados para que no sea mayor a 365 y clax     BAJA DE EMPLE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PLM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9-OCT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total en ventas por mesero                             VENTAS POR MES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PA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9-OCT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brinco de hoja                                         VENTAS POR MES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002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9-OCT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brinco de hoja                                         VENTAS POR MES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8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4-NOV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importe en letra en factura SAKURA                       FACTURA DE SAK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8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8-NOV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aron 20 caracteres a nombre y direccion.                   IMPRESION DE FACTURA sak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8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7-DIC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oja de trabajo                                                  REPORTE HOJA DE INVE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7-DIC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hoja de trabajo                                          MENU DE INVENTA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8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2-DIC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n enteras y sueltas                                 REPORTE HOJA DE INVE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8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7-DIC-0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o para que nombre=nom+dire y domi=col+tel                IMPRESION DE FACTURA sakur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