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8450</wp:posOffset>
                </wp:positionH>
                <wp:positionV relativeFrom="paragraph">
                  <wp:posOffset>-361950</wp:posOffset>
                </wp:positionV>
                <wp:extent cx="7195820" cy="8448675"/>
                <wp:effectExtent l="0" t="0" r="10160" b="1016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5980" cy="845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5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5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4pt;height:666.05pt;mso-wrap-distance-left:7.05pt;mso-wrap-distance-right:7.05pt;mso-wrap-distance-top:0pt;mso-wrap-distance-bottom:0pt;margin-top:-28.5pt;mso-position-vertical-relative:text;margin-left:23.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-15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right="-1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-15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324.55pt,161.8pt" to="344.05pt,161.85pt" stroked="t" o:allowincell="f" style="position:absolute;flip:xy">
                            <v:stroke color="red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9.85pt,165.55pt" to="555.6pt,165.6pt" stroked="t" o:allowincell="f" style="position:absolute;flip:y">
                            <v:stroke color="red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69.8pt,251.95pt" to="484.05pt,251.95pt" stroked="t" o:allowincell="f" style="position:absolute">
                            <v:stroke color="red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89.55pt,461.2pt" to="389.55pt,506.15pt" stroked="t" o:allowincell="f" style="position:absolute">
                            <v:stroke color="red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89.55pt,371.85pt" to="389.55pt,413.15pt" stroked="t" o:allowincell="f" style="position:absolute;flip:y">
                            <v:stroke color="red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87.3pt,275.15pt" to="387.3pt,323.15pt" stroked="t" o:allowincell="f" style="position:absolute">
                            <v:stroke color="red" weight="12600" startarrow="block" endarrow="block" startarrowwidth="narrow" startarrowlength="short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86.55pt,187.45pt" to="386.55pt,227.9pt" stroked="t" o:allowincell="f" style="position:absolute;flip:y">
                            <v:stroke color="red" weight="12600" startarrow="block" startarrowwidth="narrow" start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6.05pt,163.4pt" to="235.8pt,163.45pt" stroked="t" o:allowincell="f" style="position:absolute;flip:xy">
                            <v:stroke color="red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6.05pt,164.2pt" to="226.05pt,563.9pt" stroked="t" o:allowincell="f" style="position:absolute">
                            <v:stroke color="red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1.3pt,461.95pt" to="501.3pt,504.65pt" stroked="t" o:allowincell="f" style="position:absolute">
                            <v:stroke color="red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0.1pt,438.55pt" to="460.35pt,438.6pt" stroked="t" o:allowincell="f" style="position:absolute;flip:y">
                            <v:stroke color="red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0.85pt,529.3pt" to="459.6pt,529.35pt" stroked="t" o:allowincell="f" style="position:absolute;flip:xy">
                            <v:stroke color="red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6.05pt,563.15pt" to="370.05pt,563.15pt" stroked="t" o:allowincell="f" style="position:absolute">
                            <v:stroke color="red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5.75pt,562.4pt" to="555.25pt,562.4pt" stroked="t" o:allowincell="f" style="position:absolute;flip:x">
                            <v:stroke color="red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5.8pt,551.85pt" to="415.8pt,562.35pt" stroked="t" o:allowincell="f" style="position:absolute;flip:y">
                            <v:stroke color="red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9.3pt,551.9pt" to="369.3pt,563.15pt" stroked="t" o:allowincell="f" style="position:absolute;flip:y">
                            <v:stroke color="red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4.1pt,598.3pt" to="460.35pt,598.35pt" stroked="t" o:allowincell="f" style="position:absolute;flip:xy">
                            <v:stroke color="red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4.55pt,551.9pt" to="404.55pt,596.95pt" stroked="t" o:allowincell="f" style="position:absolute;flip:y">
                            <v:stroke color="red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35pt,598.3pt" to="381.6pt,598.35pt" stroked="t" o:allowincell="f" style="position:absolute;flip:y">
                            <v:stroke color="red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80.55pt,551.85pt" to="380.55pt,597.65pt" stroked="t" o:allowincell="f" style="position:absolute;flip:y">
                            <v:stroke color="red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oundrect id="shape_0" path="l150994944,8388608l655360,557056l5529728,2816xe" coordsize="21600,21600" fillcolor="white" stroked="t" o:allowincell="f" style="position:absolute;margin-left:458.55pt;margin-top:324.7pt;width:81.75pt;height:4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Interfase con sistemas hotelero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red" weight="12600" joinstyle="miter" endcap="flat"/>
                            <v:shadow on="t" obscured="f" color="black"/>
                            <w10:wrap type="none"/>
                          </v:roundrect>
                        </w:pict>
                        <w:pict>
                          <v:line id="shape_0" from="333.6pt,437.8pt" to="347.1pt,437.85pt" stroked="t" o:allowincell="f" style="position:absolute;flip:y">
                            <v:stroke color="red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0.8pt,368.15pt" to="280.8pt,413.15pt" stroked="t" o:allowincell="f" style="position:absolute">
                            <v:stroke color="red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0.75pt,187.4pt" to="372.25pt,224.9pt" stroked="t" o:allowincell="f" style="position:absolute;flip:x">
                            <v:stroke color="red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0.75pt,275.15pt" to="373.75pt,323.15pt" stroked="t" o:allowincell="f" style="position:absolute;flip:x">
                            <v:stroke color="red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5.3pt,165.7pt" to="555.3pt,562.4pt" stroked="t" o:allowincell="f" style="position:absolute">
                            <v:stroke color="red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1.55pt,187.4pt" to="497.55pt,221.9pt" stroked="t" o:allowincell="f" style="position:absolute">
                            <v:stroke color="red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2.55pt,529.4pt" to="346.8pt,529.4pt" stroked="t" o:allowincell="f" style="position:absolute">
                            <v:stroke color="red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1.8pt,187.4pt" to="442.8pt,224.9pt" stroked="t" o:allowincell="f" style="position:absolute">
                            <v:stroke color="red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8pt,224.9pt" to="442.8pt,274.4pt" stroked="t" o:allowincell="f" style="position:absolute">
                            <v:stroke color="red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8pt,274.4pt" to="496.05pt,324.65pt" stroked="t" o:allowincell="f" style="position:absolute">
                            <v:stroke color="red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36.35pt,163.3pt" to="454.3pt,163.3pt" stroked="t" o:allowincell="f" style="position:absolute">
                            <v:stroke color="red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2835</wp:posOffset>
                </wp:positionH>
                <wp:positionV relativeFrom="paragraph">
                  <wp:posOffset>-6024880</wp:posOffset>
                </wp:positionV>
                <wp:extent cx="2129155" cy="349631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3496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CREADO PARA EL EXITO DE SU NEGOCIO !!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Aumento de utilida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Control tot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5pt;height:275.3pt;mso-wrap-distance-left:9.05pt;mso-wrap-distance-right:9.05pt;mso-wrap-distance-top:0pt;mso-wrap-distance-bottom:0pt;margin-top:-474.4pt;mso-position-vertical-relative:text;margin-left:86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CREADO PARA EL EXITO DE SU NEGOCIO !!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Aumento de utilida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Control 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77510</wp:posOffset>
                </wp:positionH>
                <wp:positionV relativeFrom="paragraph">
                  <wp:posOffset>17780</wp:posOffset>
                </wp:positionV>
                <wp:extent cx="1737360" cy="706755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7067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673860" cy="643255"/>
                                  <wp:effectExtent l="0" t="0" r="0" b="0"/>
                                  <wp:docPr id="3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3860" cy="643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74495" cy="628650"/>
                                  <wp:effectExtent l="0" t="0" r="0" b="0"/>
                                  <wp:docPr id="3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9" r="-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4495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36.8pt;height:55.65pt;mso-wrap-distance-left:9.05pt;mso-wrap-distance-right:9.05pt;mso-wrap-distance-top:0pt;mso-wrap-distance-bottom:0pt;margin-top:1.4pt;mso-position-vertical-relative:text;margin-left:431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673860" cy="643255"/>
                            <wp:effectExtent l="0" t="0" r="0" b="0"/>
                            <wp:docPr id="3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3860" cy="643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674495" cy="628650"/>
                            <wp:effectExtent l="0" t="0" r="0" b="0"/>
                            <wp:docPr id="3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9" r="-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4495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990</wp:posOffset>
                </wp:positionH>
                <wp:positionV relativeFrom="paragraph">
                  <wp:posOffset>8255</wp:posOffset>
                </wp:positionV>
                <wp:extent cx="1835785" cy="66675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666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05" w:dyaOrig="96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0.25pt;height:48.05pt" filled="f" o:ole="">
                                  <v:imagedata r:id="rId7" o:title=""/>
                                </v:shape>
                                <o:OLEObject Type="Embed" ProgID="" ShapeID="ole_rId6" DrawAspect="Content" ObjectID="_2118837745" r:id="rId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4.55pt;height:52.5pt;mso-wrap-distance-left:9.05pt;mso-wrap-distance-right:9.05pt;mso-wrap-distance-top:0pt;mso-wrap-distance-bottom:0pt;margin-top:0.65pt;mso-position-vertical-relative:text;margin-left:-3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05" w:dyaOrig="96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0.25pt;height:48.05pt" filled="f" o:ole="">
                            <v:imagedata r:id="rId9" o:title=""/>
                          </v:shape>
                          <o:OLEObject Type="Embed" ProgID="" ShapeID="ole_rId8" DrawAspect="Content" ObjectID="_1934380084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7535</wp:posOffset>
                </wp:positionH>
                <wp:positionV relativeFrom="paragraph">
                  <wp:posOffset>8890</wp:posOffset>
                </wp:positionV>
                <wp:extent cx="3569335" cy="768985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9335" cy="76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4"/>
                              </w:rPr>
                              <w:t>CREADO PARA EL EXITO DE SU NEGOCIO !!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</w:t>
                            </w:r>
                            <w:r>
                              <w:rPr>
                                <w:rFonts w:eastAsia="Cooper Black;Century" w:cs="Cooper Black;Century" w:ascii="Cooper Black;Century" w:hAnsi="Cooper Black;Century"/>
                                <w:b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hadow/>
                                <w:sz w:val="28"/>
                              </w:rPr>
                              <w:t>AUMENTO DE UTILIDADE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</w:t>
                            </w:r>
                            <w:r>
                              <w:rPr>
                                <w:rFonts w:eastAsia="Cooper Black;Century" w:cs="Cooper Black;Century" w:ascii="Cooper Black;Century" w:hAnsi="Cooper Black;Century"/>
                                <w:b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shadow/>
                                <w:sz w:val="28"/>
                              </w:rPr>
                              <w:t>CONTROL TOTA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81.05pt;height:60.55pt;mso-wrap-distance-left:9.05pt;mso-wrap-distance-right:9.05pt;mso-wrap-distance-top:0pt;mso-wrap-distance-bottom:0pt;margin-top:0.7pt;mso-position-vertical-relative:text;margin-left:147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4"/>
                        </w:rPr>
                        <w:t>CREADO PARA EL EXITO DE SU NEGOCIO !!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3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sz w:val="32"/>
                        </w:rPr>
                        <w:t></w:t>
                      </w:r>
                      <w:r>
                        <w:rPr>
                          <w:rFonts w:eastAsia="Cooper Black;Century" w:cs="Cooper Black;Century" w:ascii="Cooper Black;Century" w:hAnsi="Cooper Black;Century"/>
                          <w:b/>
                          <w:sz w:val="32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hadow/>
                          <w:sz w:val="28"/>
                        </w:rPr>
                        <w:t>AUMENTO DE UTILIDADES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3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sz w:val="32"/>
                        </w:rPr>
                        <w:t></w:t>
                      </w:r>
                      <w:r>
                        <w:rPr>
                          <w:rFonts w:eastAsia="Cooper Black;Century" w:cs="Cooper Black;Century" w:ascii="Cooper Black;Century" w:hAnsi="Cooper Black;Century"/>
                          <w:b/>
                          <w:sz w:val="32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shadow/>
                          <w:sz w:val="28"/>
                        </w:rPr>
                        <w:t>CONTROL 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465</wp:posOffset>
                </wp:positionH>
                <wp:positionV relativeFrom="paragraph">
                  <wp:posOffset>273685</wp:posOffset>
                </wp:positionV>
                <wp:extent cx="1835785" cy="196850"/>
                <wp:effectExtent l="0" t="0" r="0" b="0"/>
                <wp:wrapNone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1968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G Times;Times New Roman" w:cs="CG Times;Times New Roman" w:ascii="CG Times;Times New Roman" w:hAnsi="CG Times;Times New Roman"/>
                                <w:b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Univers Condensed;Arial Narrow" w:ascii="Univers Condensed;Arial Narrow" w:hAnsi="Univers Condensed;Arial Narrow"/>
                                <w:sz w:val="14"/>
                              </w:rPr>
                              <w:t>COMPUTACIÓN EN RESTAURANTES Y BAR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4.55pt;height:15.5pt;mso-wrap-distance-left:9.05pt;mso-wrap-distance-right:9.05pt;mso-wrap-distance-top:0pt;mso-wrap-distance-bottom:0pt;margin-top:21.55pt;mso-position-vertical-relative:text;margin-left:-2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G Times;Times New Roman" w:cs="CG Times;Times New Roman" w:ascii="CG Times;Times New Roman" w:hAnsi="CG Times;Times New Roman"/>
                          <w:b/>
                          <w:sz w:val="16"/>
                        </w:rPr>
                        <w:t xml:space="preserve">   </w:t>
                      </w:r>
                      <w:r>
                        <w:rPr>
                          <w:rFonts w:cs="Univers Condensed;Arial Narrow" w:ascii="Univers Condensed;Arial Narrow" w:hAnsi="Univers Condensed;Arial Narrow"/>
                          <w:sz w:val="14"/>
                        </w:rPr>
                        <w:t>COMPUTACIÓN EN RESTAURANTES Y BA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485</wp:posOffset>
                </wp:positionH>
                <wp:positionV relativeFrom="paragraph">
                  <wp:posOffset>1390650</wp:posOffset>
                </wp:positionV>
                <wp:extent cx="2553335" cy="867410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335" cy="867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3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0000FF"/>
                                <w:sz w:val="32"/>
                              </w:rPr>
                              <w:t>Reduce fugas y merm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hadow/>
                                <w:color w:val="0000FF"/>
                                <w:sz w:val="3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color w:val="0000FF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0000FF"/>
                                <w:sz w:val="32"/>
                              </w:rPr>
                              <w:t>Reduce cost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hadow/>
                                <w:color w:val="0000FF"/>
                                <w:sz w:val="3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color w:val="0000FF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0000FF"/>
                                <w:sz w:val="32"/>
                              </w:rPr>
                              <w:t>Incrementa vent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05pt;height:68.3pt;mso-wrap-distance-left:9.05pt;mso-wrap-distance-right:9.05pt;mso-wrap-distance-top:0pt;mso-wrap-distance-bottom:0pt;margin-top:109.5pt;mso-position-vertical-relative:text;margin-left:5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3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color w:val="0000FF"/>
                          <w:sz w:val="32"/>
                        </w:rPr>
                        <w:t>Reduce fugas y merm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hadow/>
                          <w:color w:val="0000FF"/>
                          <w:sz w:val="3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  <w:shadow/>
                          <w:color w:val="0000FF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color w:val="0000FF"/>
                          <w:sz w:val="32"/>
                        </w:rPr>
                        <w:t>Reduce costos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hadow/>
                          <w:color w:val="0000FF"/>
                          <w:sz w:val="3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  <w:shadow/>
                          <w:color w:val="0000FF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color w:val="0000FF"/>
                          <w:sz w:val="32"/>
                        </w:rPr>
                        <w:t>Incrementa ventas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310</wp:posOffset>
                </wp:positionH>
                <wp:positionV relativeFrom="paragraph">
                  <wp:posOffset>587375</wp:posOffset>
                </wp:positionV>
                <wp:extent cx="2494915" cy="615315"/>
                <wp:effectExtent l="0" t="0" r="39370" b="3937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285" cy="654685"/>
                        </a:xfrm>
                        <a:prstGeom prst="rect"/>
                        <a:solidFill>
                          <a:srgbClr val="0000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30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</w:rPr>
                              <w:t xml:space="preserve">La industria de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FFFF"/>
                                <w:sz w:val="18"/>
                              </w:rPr>
                              <w:t>alimentos y bebidas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</w:rPr>
                              <w:t xml:space="preserve"> opera co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color w:val="FFFFFF"/>
                              </w:rPr>
                              <w:t>fugas del 5% al  25%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</w:rPr>
                              <w:t xml:space="preserve"> de las ventas !!.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shadow/>
                                <w:color w:val="FFFFFF"/>
                                <w:sz w:val="28"/>
                              </w:rPr>
                              <w:t>Argus es la solución...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color w:val="FFFFFF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FF0000" strokeweight="1pt" style="position:absolute;rotation:-0;width:199.55pt;height:51.55pt;mso-wrap-distance-left:9.05pt;mso-wrap-distance-right:9.05pt;mso-wrap-distance-top:0pt;mso-wrap-distance-bottom:0pt;margin-top:46.25pt;mso-position-vertical-relative:text;margin-left:5.3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30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</w:rPr>
                        <w:t xml:space="preserve">La industria de </w:t>
                      </w:r>
                      <w:r>
                        <w:rPr>
                          <w:rFonts w:cs="Arial" w:ascii="Arial" w:hAnsi="Arial"/>
                          <w:i/>
                          <w:color w:val="FFFFFF"/>
                          <w:sz w:val="18"/>
                        </w:rPr>
                        <w:t>alimentos y bebidas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</w:rPr>
                        <w:t xml:space="preserve"> opera con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Cs/>
                          <w:color w:val="FFFFFF"/>
                        </w:rPr>
                        <w:t>fugas del 5% al  25%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</w:rPr>
                        <w:t xml:space="preserve"> de las ventas !!.</w:t>
                      </w:r>
                      <w:r>
                        <w:rPr>
                          <w:rFonts w:cs="Arial" w:ascii="Arial" w:hAnsi="Arial"/>
                          <w:color w:val="FFFFFF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shadow/>
                          <w:color w:val="FFFFFF"/>
                          <w:sz w:val="28"/>
                        </w:rPr>
                        <w:t>Argus es la solución...</w:t>
                      </w:r>
                      <w:r>
                        <w:rPr>
                          <w:rFonts w:cs="CG Times;Times New Roman" w:ascii="CG Times;Times New Roman" w:hAnsi="CG Times;Times New Roman"/>
                          <w:color w:val="FFFFFF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770</wp:posOffset>
                </wp:positionH>
                <wp:positionV relativeFrom="paragraph">
                  <wp:posOffset>4153535</wp:posOffset>
                </wp:positionV>
                <wp:extent cx="2456815" cy="1913890"/>
                <wp:effectExtent l="0" t="0" r="39370" b="3937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195326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hadow/>
                                <w:color w:val="FFFFFF"/>
                                <w:sz w:val="3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>Sencillo de oper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hadow/>
                                <w:color w:val="FFFFFF"/>
                                <w:sz w:val="3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>Confiable y económi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hadow/>
                                <w:color w:val="FFFFFF"/>
                                <w:sz w:val="3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>El mas comple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hadow/>
                                <w:color w:val="FFFFFF"/>
                                <w:sz w:val="3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>Totalmente proba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hadow/>
                                <w:color w:val="FFFFFF"/>
                                <w:sz w:val="3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>Totalmente en españ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hadow/>
                                <w:color w:val="FFFFFF"/>
                                <w:sz w:val="3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>Opera muy rápi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hadow/>
                                <w:color w:val="FFFFFF"/>
                                <w:sz w:val="3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FFFFFF"/>
                                <w:sz w:val="32"/>
                              </w:rPr>
                              <w:t>Desde 1980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b/>
                                <w:b/>
                                <w:shadow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shadow/>
                                <w:color w:val="FFFF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FF0000" strokeweight="0pt" style="position:absolute;rotation:-0;width:196.55pt;height:153.8pt;mso-wrap-distance-left:9.05pt;mso-wrap-distance-right:9.05pt;mso-wrap-distance-top:0pt;mso-wrap-distance-bottom:0pt;margin-top:327.05pt;mso-position-vertical-relative:text;margin-left:5.1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hadow/>
                          <w:color w:val="FFFFFF"/>
                          <w:sz w:val="3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  <w:shadow/>
                          <w:color w:val="FFFFFF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color w:val="FFFFFF"/>
                          <w:sz w:val="32"/>
                        </w:rPr>
                        <w:t>Sencillo de oper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hadow/>
                          <w:color w:val="FFFFFF"/>
                          <w:sz w:val="3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  <w:shadow/>
                          <w:color w:val="FFFFFF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color w:val="FFFFFF"/>
                          <w:sz w:val="32"/>
                        </w:rPr>
                        <w:t>Confiable y económic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hadow/>
                          <w:color w:val="FFFFFF"/>
                          <w:sz w:val="3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  <w:shadow/>
                          <w:color w:val="FFFFFF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color w:val="FFFFFF"/>
                          <w:sz w:val="32"/>
                        </w:rPr>
                        <w:t>El mas comple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hadow/>
                          <w:color w:val="FFFFFF"/>
                          <w:sz w:val="3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  <w:shadow/>
                          <w:color w:val="FFFFFF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color w:val="FFFFFF"/>
                          <w:sz w:val="32"/>
                        </w:rPr>
                        <w:t>Totalmente probad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hadow/>
                          <w:color w:val="FFFFFF"/>
                          <w:sz w:val="3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  <w:shadow/>
                          <w:color w:val="FFFFFF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color w:val="FFFFFF"/>
                          <w:sz w:val="32"/>
                        </w:rPr>
                        <w:t>Totalmente en españ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hadow/>
                          <w:color w:val="FFFFFF"/>
                          <w:sz w:val="3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  <w:shadow/>
                          <w:color w:val="FFFFFF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color w:val="FFFFFF"/>
                          <w:sz w:val="32"/>
                        </w:rPr>
                        <w:t>Opera muy rápid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hadow/>
                          <w:color w:val="FFFFFF"/>
                          <w:sz w:val="3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  <w:shadow/>
                          <w:color w:val="FFFFFF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color w:val="FFFFFF"/>
                          <w:sz w:val="32"/>
                        </w:rPr>
                        <w:t>Desde 1980...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b/>
                          <w:b/>
                          <w:shadow/>
                          <w:color w:val="FFFFFF"/>
                          <w:sz w:val="18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b/>
                          <w:shadow/>
                          <w:color w:val="FFFF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935</wp:posOffset>
                </wp:positionH>
                <wp:positionV relativeFrom="paragraph">
                  <wp:posOffset>7621270</wp:posOffset>
                </wp:positionV>
                <wp:extent cx="1951990" cy="408940"/>
                <wp:effectExtent l="0" t="0" r="39370" b="3937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360" cy="44831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4"/>
                              </w:rPr>
                              <w:t>Recupera su inversión en menos de un año !!!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0000" strokeweight="0pt" style="position:absolute;rotation:-0;width:156.8pt;height:35.3pt;mso-wrap-distance-left:9.05pt;mso-wrap-distance-right:9.05pt;mso-wrap-distance-top:0pt;mso-wrap-distance-bottom:0pt;margin-top:600.1pt;mso-position-vertical-relative:text;margin-left:19.0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4"/>
                        </w:rPr>
                        <w:t>Recupera su inversión en menos de un año 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7010</wp:posOffset>
                </wp:positionH>
                <wp:positionV relativeFrom="paragraph">
                  <wp:posOffset>1456055</wp:posOffset>
                </wp:positionV>
                <wp:extent cx="4390390" cy="6570980"/>
                <wp:effectExtent l="0" t="0" r="39370" b="3937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760" cy="66103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348.8pt;height:520.5pt;mso-wrap-distance-left:9.05pt;mso-wrap-distance-right:9.05pt;mso-wrap-distance-top:0pt;mso-wrap-distance-bottom:0pt;margin-top:114.65pt;mso-position-vertical-relative:text;margin-left:216.3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5785</wp:posOffset>
                </wp:positionH>
                <wp:positionV relativeFrom="paragraph">
                  <wp:posOffset>1760855</wp:posOffset>
                </wp:positionV>
                <wp:extent cx="1056640" cy="551815"/>
                <wp:effectExtent l="0" t="0" r="39370" b="3937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Ventas y Audito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e Ingreso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6.3pt;height:46.55pt;mso-wrap-distance-left:9.05pt;mso-wrap-distance-right:9.05pt;mso-wrap-distance-top:0pt;mso-wrap-distance-bottom:0pt;margin-top:138.65pt;mso-position-vertical-relative:text;margin-left:344.5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Ventas y Audito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de Ingres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7010</wp:posOffset>
                </wp:positionH>
                <wp:positionV relativeFrom="paragraph">
                  <wp:posOffset>581025</wp:posOffset>
                </wp:positionV>
                <wp:extent cx="4380865" cy="730885"/>
                <wp:effectExtent l="0" t="0" r="39370" b="3937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235" cy="77025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99" w:val="clear"/>
                              <w:jc w:val="center"/>
                              <w:rPr>
                                <w:rFonts w:ascii="Arial Black" w:hAnsi="Arial Black" w:cs="Arial Black"/>
                                <w:shadow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hadow/>
                                <w:sz w:val="28"/>
                              </w:rPr>
                              <w:t>SISTEMAS TOTALMENTE INTEGRADOS</w:t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dos nuestros sistemas tiene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comunicación entre si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con lo cual se logra una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ntegración de sistema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.  Los sistemas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ierr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on la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olución tota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ara las empresas dedicadas al ramo d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Alimentos y Bebidas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0pt" style="position:absolute;rotation:-0;width:348.05pt;height:60.65pt;mso-wrap-distance-left:9.05pt;mso-wrap-distance-right:9.05pt;mso-wrap-distance-top:0pt;mso-wrap-distance-bottom:0pt;margin-top:45.75pt;mso-position-vertical-relative:text;margin-left:216.3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99" w:val="clear"/>
                        <w:jc w:val="center"/>
                        <w:rPr>
                          <w:rFonts w:ascii="Arial Black" w:hAnsi="Arial Black" w:cs="Arial Black"/>
                          <w:shadow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hadow/>
                          <w:sz w:val="28"/>
                        </w:rPr>
                        <w:t>SISTEMAS TOTALMENTE INTEGRADOS</w:t>
                      </w:r>
                    </w:p>
                    <w:p>
                      <w:pPr>
                        <w:pStyle w:val="Normal"/>
                        <w:shd w:fill="FFFF99" w:val="clea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odos nuestros sistemas tienen </w:t>
                      </w:r>
                      <w:r>
                        <w:rPr>
                          <w:rFonts w:cs="Arial" w:ascii="Arial" w:hAnsi="Arial"/>
                          <w:b/>
                        </w:rPr>
                        <w:t>comunicación entre si</w:t>
                      </w:r>
                      <w:r>
                        <w:rPr>
                          <w:rFonts w:cs="Arial" w:ascii="Arial" w:hAnsi="Arial"/>
                        </w:rPr>
                        <w:t xml:space="preserve">, con lo cual se logra una </w:t>
                      </w:r>
                      <w:r>
                        <w:rPr>
                          <w:rFonts w:cs="Arial" w:ascii="Arial" w:hAnsi="Arial"/>
                          <w:b/>
                        </w:rPr>
                        <w:t>integración de sistemas</w:t>
                      </w:r>
                      <w:r>
                        <w:rPr>
                          <w:rFonts w:cs="Arial" w:ascii="Arial" w:hAnsi="Arial"/>
                        </w:rPr>
                        <w:t xml:space="preserve">.  Los sistemas </w:t>
                      </w:r>
                      <w:r>
                        <w:rPr>
                          <w:rFonts w:cs="Arial" w:ascii="Arial" w:hAnsi="Arial"/>
                          <w:b/>
                        </w:rPr>
                        <w:t>Sierra</w:t>
                      </w:r>
                      <w:r>
                        <w:rPr>
                          <w:rFonts w:cs="Arial" w:ascii="Arial" w:hAnsi="Arial"/>
                        </w:rPr>
                        <w:t xml:space="preserve"> son la </w:t>
                      </w:r>
                      <w:r>
                        <w:rPr>
                          <w:rFonts w:cs="Arial" w:ascii="Arial" w:hAnsi="Arial"/>
                          <w:b/>
                        </w:rPr>
                        <w:t>solución total</w:t>
                      </w:r>
                      <w:r>
                        <w:rPr>
                          <w:rFonts w:cs="Arial" w:ascii="Arial" w:hAnsi="Arial"/>
                        </w:rPr>
                        <w:t xml:space="preserve"> para las empresas dedicadas al ramo de </w:t>
                      </w:r>
                      <w:r>
                        <w:rPr>
                          <w:rFonts w:cs="Arial" w:ascii="Arial" w:hAnsi="Arial"/>
                          <w:b/>
                        </w:rPr>
                        <w:t>Alimentos y Bebidas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91485</wp:posOffset>
                </wp:positionH>
                <wp:positionV relativeFrom="paragraph">
                  <wp:posOffset>1787525</wp:posOffset>
                </wp:positionV>
                <wp:extent cx="1043940" cy="520065"/>
                <wp:effectExtent l="0" t="0" r="39370" b="3937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559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Nomin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5.3pt;height:44.05pt;mso-wrap-distance-left:9.05pt;mso-wrap-distance-right:9.05pt;mso-wrap-distance-top:0pt;mso-wrap-distance-bottom:0pt;margin-top:140.75pt;mso-position-vertical-relative:text;margin-left:235.5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Nom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63260</wp:posOffset>
                </wp:positionH>
                <wp:positionV relativeFrom="paragraph">
                  <wp:posOffset>1767205</wp:posOffset>
                </wp:positionV>
                <wp:extent cx="1005840" cy="548640"/>
                <wp:effectExtent l="0" t="0" r="39370" b="3937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588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uentas por Cobra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2.3pt;height:46.3pt;mso-wrap-distance-left:9.05pt;mso-wrap-distance-right:9.05pt;mso-wrap-distance-top:0pt;mso-wrap-distance-bottom:0pt;margin-top:139.15pt;mso-position-vertical-relative:text;margin-left:453.8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Cuentas por Cobr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91660</wp:posOffset>
                </wp:positionH>
                <wp:positionV relativeFrom="paragraph">
                  <wp:posOffset>2891790</wp:posOffset>
                </wp:positionV>
                <wp:extent cx="1072515" cy="539115"/>
                <wp:effectExtent l="0" t="0" r="39370" b="3937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78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osteo de Recet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7.55pt;height:45.55pt;mso-wrap-distance-left:9.05pt;mso-wrap-distance-right:9.05pt;mso-wrap-distance-top:0pt;mso-wrap-distance-bottom:0pt;margin-top:227.7pt;mso-position-vertical-relative:text;margin-left:345.8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Costeo de Rece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10710</wp:posOffset>
                </wp:positionH>
                <wp:positionV relativeFrom="paragraph">
                  <wp:posOffset>4102735</wp:posOffset>
                </wp:positionV>
                <wp:extent cx="1091565" cy="557530"/>
                <wp:effectExtent l="0" t="0" r="39370" b="3937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Inventario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9.05pt;height:47pt;mso-wrap-distance-left:9.05pt;mso-wrap-distance-right:9.05pt;mso-wrap-distance-top:0pt;mso-wrap-distance-bottom:0pt;margin-top:323.05pt;mso-position-vertical-relative:text;margin-left:347.3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Invent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01185</wp:posOffset>
                </wp:positionH>
                <wp:positionV relativeFrom="paragraph">
                  <wp:posOffset>5253990</wp:posOffset>
                </wp:positionV>
                <wp:extent cx="1101090" cy="529590"/>
                <wp:effectExtent l="0" t="0" r="39370" b="3937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568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ompr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9.8pt;height:44.8pt;mso-wrap-distance-left:9.05pt;mso-wrap-distance-right:9.05pt;mso-wrap-distance-top:0pt;mso-wrap-distance-bottom:0pt;margin-top:413.7pt;mso-position-vertical-relative:text;margin-left:346.5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Comp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1185</wp:posOffset>
                </wp:positionH>
                <wp:positionV relativeFrom="paragraph">
                  <wp:posOffset>6416675</wp:posOffset>
                </wp:positionV>
                <wp:extent cx="1110615" cy="527685"/>
                <wp:effectExtent l="0" t="0" r="39370" b="3937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5670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ontabilida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90.55pt;height:44.65pt;mso-wrap-distance-left:9.05pt;mso-wrap-distance-right:9.05pt;mso-wrap-distance-top:0pt;mso-wrap-distance-bottom:0pt;margin-top:505.25pt;mso-position-vertical-relative:text;margin-left:346.5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Contabil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48985</wp:posOffset>
                </wp:positionH>
                <wp:positionV relativeFrom="paragraph">
                  <wp:posOffset>5262880</wp:posOffset>
                </wp:positionV>
                <wp:extent cx="1043940" cy="530225"/>
                <wp:effectExtent l="0" t="0" r="39370" b="3937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5695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uentas por Paga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5.3pt;height:44.85pt;mso-wrap-distance-left:9.05pt;mso-wrap-distance-right:9.05pt;mso-wrap-distance-top:0pt;mso-wrap-distance-bottom:0pt;margin-top:414.4pt;mso-position-vertical-relative:text;margin-left:460.5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uentas por Pag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8635</wp:posOffset>
                </wp:positionH>
                <wp:positionV relativeFrom="paragraph">
                  <wp:posOffset>4102100</wp:posOffset>
                </wp:positionV>
                <wp:extent cx="1043940" cy="511175"/>
                <wp:effectExtent l="0" t="0" r="39370" b="3937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5505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Presupuesto de banquet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5.3pt;height:43.35pt;mso-wrap-distance-left:9.05pt;mso-wrap-distance-right:9.05pt;mso-wrap-distance-top:0pt;mso-wrap-distance-bottom:0pt;margin-top:323pt;mso-position-vertical-relative:text;margin-left:240.0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Presupuesto de banque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39460</wp:posOffset>
                </wp:positionH>
                <wp:positionV relativeFrom="paragraph">
                  <wp:posOffset>6396990</wp:posOffset>
                </wp:positionV>
                <wp:extent cx="1072515" cy="520065"/>
                <wp:effectExtent l="0" t="0" r="39370" b="3937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59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heques Póliz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7.55pt;height:44.05pt;mso-wrap-distance-left:9.05pt;mso-wrap-distance-right:9.05pt;mso-wrap-distance-top:0pt;mso-wrap-distance-bottom:0pt;margin-top:503.7pt;mso-position-vertical-relative:text;margin-left:459.8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Cheques Póli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96260</wp:posOffset>
                </wp:positionH>
                <wp:positionV relativeFrom="paragraph">
                  <wp:posOffset>6405880</wp:posOffset>
                </wp:positionV>
                <wp:extent cx="1043940" cy="529590"/>
                <wp:effectExtent l="0" t="0" r="39370" b="3937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568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onciliación Bancari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5.3pt;height:44.8pt;mso-wrap-distance-left:9.05pt;mso-wrap-distance-right:9.05pt;mso-wrap-distance-top:0pt;mso-wrap-distance-bottom:0pt;margin-top:504.4pt;mso-position-vertical-relative:text;margin-left:243.8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Conciliación Banc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82310</wp:posOffset>
                </wp:positionH>
                <wp:positionV relativeFrom="paragraph">
                  <wp:posOffset>2814955</wp:posOffset>
                </wp:positionV>
                <wp:extent cx="1024890" cy="644525"/>
                <wp:effectExtent l="0" t="0" r="39370" b="3937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683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Análisis d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ent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3.8pt;height:53.85pt;mso-wrap-distance-left:9.05pt;mso-wrap-distance-right:9.05pt;mso-wrap-distance-top:0pt;mso-wrap-distance-bottom:0pt;margin-top:221.65pt;mso-position-vertical-relative:text;margin-left:455.3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Análisis de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Ven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48985</wp:posOffset>
                </wp:positionH>
                <wp:positionV relativeFrom="paragraph">
                  <wp:posOffset>7321550</wp:posOffset>
                </wp:positionV>
                <wp:extent cx="996315" cy="491490"/>
                <wp:effectExtent l="0" t="0" r="39370" b="3937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530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epreciación  activos fijo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1.55pt;height:41.8pt;mso-wrap-distance-left:9.05pt;mso-wrap-distance-right:9.05pt;mso-wrap-distance-top:0pt;mso-wrap-distance-bottom:0pt;margin-top:576.5pt;mso-position-vertical-relative:text;margin-left:460.5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Depreciación  activos fij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96260</wp:posOffset>
                </wp:positionH>
                <wp:positionV relativeFrom="paragraph">
                  <wp:posOffset>7331075</wp:posOffset>
                </wp:positionV>
                <wp:extent cx="1043940" cy="491490"/>
                <wp:effectExtent l="0" t="0" r="39370" b="3937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530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Análisis financier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5.3pt;height:41.8pt;mso-wrap-distance-left:9.05pt;mso-wrap-distance-right:9.05pt;mso-wrap-distance-top:0pt;mso-wrap-distance-bottom:0pt;margin-top:577.25pt;mso-position-vertical-relative:text;margin-left:243.8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Análisis financi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10535</wp:posOffset>
                </wp:positionH>
                <wp:positionV relativeFrom="paragraph">
                  <wp:posOffset>2865120</wp:posOffset>
                </wp:positionV>
                <wp:extent cx="1053465" cy="546735"/>
                <wp:effectExtent l="0" t="0" r="39370" b="3937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5861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Estadística de vent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6.05pt;height:46.15pt;mso-wrap-distance-left:9.05pt;mso-wrap-distance-right:9.05pt;mso-wrap-distance-top:0pt;mso-wrap-distance-bottom:0pt;margin-top:225.6pt;mso-position-vertical-relative:text;margin-left:237.0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Estadística de ven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8595</wp:posOffset>
                </wp:positionH>
                <wp:positionV relativeFrom="paragraph">
                  <wp:posOffset>6334760</wp:posOffset>
                </wp:positionV>
                <wp:extent cx="2448560" cy="1143635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1143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hadow/>
                                <w:color w:val="0000FF"/>
                              </w:rPr>
                            </w:pPr>
                            <w:r>
                              <w:rPr>
                                <w:shadow/>
                                <w:color w:val="0000FF"/>
                              </w:rPr>
                              <w:t>Beneficios inmediatos de Arg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</w:rPr>
                              <w:t xml:space="preserve">Detecta recetas arriba del  marg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</w:rPr>
                              <w:t>de costo ideal al registrar compr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</w:rPr>
                              <w:t xml:space="preserve">Verifica que los ingresos sea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</w:rPr>
                              <w:t>acordes a las salidas de inventario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</w:rPr>
                              <w:t xml:space="preserve">Incrementa ventas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</w:rPr>
                              <w:t>5%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</w:rPr>
                              <w:t xml:space="preserve"> 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</w:rPr>
                              <w:t>50%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90.05pt;mso-wrap-distance-left:9.05pt;mso-wrap-distance-right:9.05pt;mso-wrap-distance-top:0pt;mso-wrap-distance-bottom:0pt;margin-top:498.8pt;mso-position-vertical-relative:text;margin-left:14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rPr>
                          <w:shadow/>
                          <w:color w:val="0000FF"/>
                        </w:rPr>
                      </w:pPr>
                      <w:r>
                        <w:rPr>
                          <w:shadow/>
                          <w:color w:val="0000FF"/>
                        </w:rPr>
                        <w:t>Beneficios inmediatos de Arg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2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color w:val="0000FF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</w:rPr>
                        <w:t xml:space="preserve">Detecta recetas arriba del  marge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0000FF"/>
                          <w:sz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</w:rPr>
                        <w:t>de costo ideal al registrar compr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2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color w:val="0000FF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</w:rPr>
                        <w:t xml:space="preserve">Verifica que los ingresos sea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0000FF"/>
                          <w:sz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</w:rPr>
                        <w:t>acordes a las salidas de inventario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22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color w:val="0000FF"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</w:rPr>
                        <w:t xml:space="preserve">Incrementa ventas de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</w:rPr>
                        <w:t>5%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</w:rPr>
                        <w:t xml:space="preserve"> a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</w:rPr>
                        <w:t>50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595</wp:posOffset>
                </wp:positionH>
                <wp:positionV relativeFrom="paragraph">
                  <wp:posOffset>2435860</wp:posOffset>
                </wp:positionV>
                <wp:extent cx="2499995" cy="1286510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12865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499995" cy="1236980"/>
                                  <wp:effectExtent l="0" t="0" r="0" b="0"/>
                                  <wp:docPr id="6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9995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27605" cy="1918970"/>
                                  <wp:effectExtent l="0" t="0" r="10160" b="10160"/>
                                  <wp:docPr id="6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7765" cy="192913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  <a:effectLst>
                                            <a:outerShdw dist="13970" dir="2700000">
                                              <a:srgbClr val="00000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96.85pt;height:101.3pt;mso-wrap-distance-left:9.05pt;mso-wrap-distance-right:9.05pt;mso-wrap-distance-top:0pt;mso-wrap-distance-bottom:0pt;margin-top:191.8pt;mso-position-vertical-relative:text;margin-left:4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499995" cy="1236980"/>
                            <wp:effectExtent l="0" t="0" r="0" b="0"/>
                            <wp:docPr id="6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9995" cy="123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427605" cy="1918970"/>
                            <wp:effectExtent l="0" t="0" r="10160" b="10160"/>
                            <wp:docPr id="6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7765" cy="192913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  <a:effectLst>
                                      <a:outerShdw dist="13970" dir="2700000">
                                        <a:srgbClr val="00000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61335</wp:posOffset>
                </wp:positionH>
                <wp:positionV relativeFrom="paragraph">
                  <wp:posOffset>5240020</wp:posOffset>
                </wp:positionV>
                <wp:extent cx="1075690" cy="531495"/>
                <wp:effectExtent l="0" t="0" r="39370" b="3937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Programación de Producció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7.8pt;height:44.95pt;mso-wrap-distance-left:9.05pt;mso-wrap-distance-right:9.05pt;mso-wrap-distance-top:0pt;mso-wrap-distance-bottom:0pt;margin-top:412.6pt;mso-position-vertical-relative:text;margin-left:241.0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Programación de Produc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132195</wp:posOffset>
                </wp:positionH>
                <wp:positionV relativeFrom="paragraph">
                  <wp:posOffset>7934960</wp:posOffset>
                </wp:positionV>
                <wp:extent cx="1028700" cy="114300"/>
                <wp:effectExtent l="0" t="0" r="0" b="0"/>
                <wp:wrapNone/>
                <wp:docPr id="7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traPortadaJR.do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pt;mso-wrap-distance-left:9.05pt;mso-wrap-distance-right:9.05pt;mso-wrap-distance-top:0pt;mso-wrap-distance-bottom:0pt;margin-top:624.8pt;mso-position-vertical-relative:text;margin-left:482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ntraPortadaJR.d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21785</wp:posOffset>
                </wp:positionH>
                <wp:positionV relativeFrom="paragraph">
                  <wp:posOffset>2054860</wp:posOffset>
                </wp:positionV>
                <wp:extent cx="248285" cy="1270"/>
                <wp:effectExtent l="635" t="25400" r="635" b="247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5pt,161.8pt" to="344.05pt,161.85pt" stroked="t" o:allowincell="f" style="position:absolute;flip:xy">
                <v:stroke color="red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6095</wp:posOffset>
                </wp:positionH>
                <wp:positionV relativeFrom="paragraph">
                  <wp:posOffset>2102485</wp:posOffset>
                </wp:positionV>
                <wp:extent cx="200660" cy="1270"/>
                <wp:effectExtent l="635" t="6350" r="63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85pt,165.55pt" to="555.6pt,165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66460</wp:posOffset>
                </wp:positionH>
                <wp:positionV relativeFrom="paragraph">
                  <wp:posOffset>3199765</wp:posOffset>
                </wp:positionV>
                <wp:extent cx="181610" cy="635"/>
                <wp:effectExtent l="635" t="25400" r="635" b="254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8pt,251.95pt" to="484.05pt,251.95pt" stroked="t" o:allowincell="f" style="position:absolute">
                <v:stroke color="red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47285</wp:posOffset>
                </wp:positionH>
                <wp:positionV relativeFrom="paragraph">
                  <wp:posOffset>5857240</wp:posOffset>
                </wp:positionV>
                <wp:extent cx="635" cy="571500"/>
                <wp:effectExtent l="25400" t="635" r="254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5pt,461.2pt" to="389.55pt,506.15pt" stroked="t" o:allowincell="f" style="position:absolute">
                <v:stroke color="red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47285</wp:posOffset>
                </wp:positionH>
                <wp:positionV relativeFrom="paragraph">
                  <wp:posOffset>4722495</wp:posOffset>
                </wp:positionV>
                <wp:extent cx="635" cy="525145"/>
                <wp:effectExtent l="25400" t="0" r="2540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2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5pt,371.85pt" to="389.55pt,413.15pt" stroked="t" o:allowincell="f" style="position:absolute;flip:y">
                <v:stroke color="red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8710</wp:posOffset>
                </wp:positionH>
                <wp:positionV relativeFrom="paragraph">
                  <wp:posOffset>3494405</wp:posOffset>
                </wp:positionV>
                <wp:extent cx="635" cy="610235"/>
                <wp:effectExtent l="25400" t="0" r="2540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pt,275.15pt" to="387.3pt,323.15pt" stroked="t" o:allowincell="f" style="position:absolute">
                <v:stroke color="red" weight="1260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09185</wp:posOffset>
                </wp:positionH>
                <wp:positionV relativeFrom="paragraph">
                  <wp:posOffset>2380615</wp:posOffset>
                </wp:positionV>
                <wp:extent cx="635" cy="514350"/>
                <wp:effectExtent l="25400" t="635" r="254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187.45pt" to="386.55pt,227.9pt" stroked="t" o:allowincell="f" style="position:absolute;flip:y">
                <v:stroke color="red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70835</wp:posOffset>
                </wp:positionH>
                <wp:positionV relativeFrom="paragraph">
                  <wp:posOffset>2075180</wp:posOffset>
                </wp:positionV>
                <wp:extent cx="124460" cy="1270"/>
                <wp:effectExtent l="635" t="6350" r="63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45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163.4pt" to="235.8pt,163.45pt" stroked="t" o:allowincell="f" style="position:absolute;flip:x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70835</wp:posOffset>
                </wp:positionH>
                <wp:positionV relativeFrom="paragraph">
                  <wp:posOffset>2085340</wp:posOffset>
                </wp:positionV>
                <wp:extent cx="635" cy="5076825"/>
                <wp:effectExtent l="6350" t="635" r="635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164.2pt" to="226.05pt,563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66510</wp:posOffset>
                </wp:positionH>
                <wp:positionV relativeFrom="paragraph">
                  <wp:posOffset>5866765</wp:posOffset>
                </wp:positionV>
                <wp:extent cx="635" cy="542925"/>
                <wp:effectExtent l="25400" t="635" r="254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pt,461.95pt" to="501.3pt,504.65pt" stroked="t" o:allowincell="f" style="position:absolute">
                <v:stroke color="red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89270</wp:posOffset>
                </wp:positionH>
                <wp:positionV relativeFrom="paragraph">
                  <wp:posOffset>5569585</wp:posOffset>
                </wp:positionV>
                <wp:extent cx="257810" cy="1270"/>
                <wp:effectExtent l="635" t="25400" r="0" b="2476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7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438.55pt" to="460.35pt,438.6pt" stroked="t" o:allowincell="f" style="position:absolute;flip:y">
                <v:stroke color="red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98795</wp:posOffset>
                </wp:positionH>
                <wp:positionV relativeFrom="paragraph">
                  <wp:posOffset>6722110</wp:posOffset>
                </wp:positionV>
                <wp:extent cx="238760" cy="1270"/>
                <wp:effectExtent l="0" t="25400" r="635" b="2476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8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5pt,529.3pt" to="459.6pt,529.35pt" stroked="t" o:allowincell="f" style="position:absolute;flip:xy">
                <v:stroke color="red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70835</wp:posOffset>
                </wp:positionH>
                <wp:positionV relativeFrom="paragraph">
                  <wp:posOffset>7152005</wp:posOffset>
                </wp:positionV>
                <wp:extent cx="1829435" cy="635"/>
                <wp:effectExtent l="635" t="6350" r="63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563.15pt" to="370.05pt,563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80025</wp:posOffset>
                </wp:positionH>
                <wp:positionV relativeFrom="paragraph">
                  <wp:posOffset>7142480</wp:posOffset>
                </wp:positionV>
                <wp:extent cx="1772285" cy="635"/>
                <wp:effectExtent l="635" t="6350" r="63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2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562.4pt" to="555.25pt,562.4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80660</wp:posOffset>
                </wp:positionH>
                <wp:positionV relativeFrom="paragraph">
                  <wp:posOffset>7008495</wp:posOffset>
                </wp:positionV>
                <wp:extent cx="635" cy="133985"/>
                <wp:effectExtent l="25400" t="0" r="2540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pt,551.85pt" to="415.8pt,562.35pt" stroked="t" o:allowincell="f" style="position:absolute;flip:y">
                <v:stroke color="red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90110</wp:posOffset>
                </wp:positionH>
                <wp:positionV relativeFrom="paragraph">
                  <wp:posOffset>7009130</wp:posOffset>
                </wp:positionV>
                <wp:extent cx="635" cy="143510"/>
                <wp:effectExtent l="25400" t="0" r="2540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551.9pt" to="369.3pt,563.15pt" stroked="t" o:allowincell="f" style="position:absolute;flip:y">
                <v:stroke color="red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32070</wp:posOffset>
                </wp:positionH>
                <wp:positionV relativeFrom="paragraph">
                  <wp:posOffset>7598410</wp:posOffset>
                </wp:positionV>
                <wp:extent cx="715010" cy="1270"/>
                <wp:effectExtent l="635" t="6350" r="63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4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598.3pt" to="460.35pt,598.35pt" stroked="t" o:allowincell="f" style="position:absolute;flip:x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37785</wp:posOffset>
                </wp:positionH>
                <wp:positionV relativeFrom="paragraph">
                  <wp:posOffset>7009130</wp:posOffset>
                </wp:positionV>
                <wp:extent cx="635" cy="572770"/>
                <wp:effectExtent l="25400" t="0" r="2540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551.9pt" to="404.55pt,596.95pt" stroked="t" o:allowincell="f" style="position:absolute;flip:y">
                <v:stroke color="red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46245</wp:posOffset>
                </wp:positionH>
                <wp:positionV relativeFrom="paragraph">
                  <wp:posOffset>7598410</wp:posOffset>
                </wp:positionV>
                <wp:extent cx="600710" cy="1270"/>
                <wp:effectExtent l="635" t="6350" r="635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8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598.3pt" to="381.6pt,598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32985</wp:posOffset>
                </wp:positionH>
                <wp:positionV relativeFrom="paragraph">
                  <wp:posOffset>7008495</wp:posOffset>
                </wp:positionV>
                <wp:extent cx="635" cy="582295"/>
                <wp:effectExtent l="25400" t="0" r="2540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8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5pt,551.85pt" to="380.55pt,597.65pt" stroked="t" o:allowincell="f" style="position:absolute;flip:y">
                <v:stroke color="red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23585</wp:posOffset>
                </wp:positionH>
                <wp:positionV relativeFrom="paragraph">
                  <wp:posOffset>4123690</wp:posOffset>
                </wp:positionV>
                <wp:extent cx="1038860" cy="572135"/>
                <wp:effectExtent l="6350" t="6985" r="54610" b="387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57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Interfase con sistemas hoteleros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458.55pt;margin-top:324.7pt;width:81.75pt;height: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Interfase con sistemas hoteleros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36720</wp:posOffset>
                </wp:positionH>
                <wp:positionV relativeFrom="paragraph">
                  <wp:posOffset>5560060</wp:posOffset>
                </wp:positionV>
                <wp:extent cx="172085" cy="1270"/>
                <wp:effectExtent l="635" t="25400" r="0" b="2476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437.8pt" to="347.1pt,437.85pt" stroked="t" o:allowincell="f" style="position:absolute;flip:y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66160</wp:posOffset>
                </wp:positionH>
                <wp:positionV relativeFrom="paragraph">
                  <wp:posOffset>4675505</wp:posOffset>
                </wp:positionV>
                <wp:extent cx="635" cy="572135"/>
                <wp:effectExtent l="25400" t="635" r="254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68.15pt" to="280.8pt,413.1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65525</wp:posOffset>
                </wp:positionH>
                <wp:positionV relativeFrom="paragraph">
                  <wp:posOffset>2379980</wp:posOffset>
                </wp:positionV>
                <wp:extent cx="1162685" cy="476885"/>
                <wp:effectExtent l="0" t="4445" r="190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2800" cy="47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5pt,187.4pt" to="372.25pt,224.9pt" stroked="t" o:allowincell="f" style="position:absolute;flip:x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65525</wp:posOffset>
                </wp:positionH>
                <wp:positionV relativeFrom="paragraph">
                  <wp:posOffset>3494405</wp:posOffset>
                </wp:positionV>
                <wp:extent cx="1181735" cy="610235"/>
                <wp:effectExtent l="0" t="4445" r="254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1880" cy="61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5pt,275.15pt" to="373.75pt,323.15pt" stroked="t" o:allowincell="f" style="position:absolute;flip:x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52310</wp:posOffset>
                </wp:positionH>
                <wp:positionV relativeFrom="paragraph">
                  <wp:posOffset>2104390</wp:posOffset>
                </wp:positionV>
                <wp:extent cx="635" cy="5038725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3pt,165.7pt" to="555.3pt,562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99685</wp:posOffset>
                </wp:positionH>
                <wp:positionV relativeFrom="paragraph">
                  <wp:posOffset>2379980</wp:posOffset>
                </wp:positionV>
                <wp:extent cx="1219835" cy="438785"/>
                <wp:effectExtent l="1905" t="5080" r="0" b="698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43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187.4pt" to="497.55pt,221.9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23385</wp:posOffset>
                </wp:positionH>
                <wp:positionV relativeFrom="paragraph">
                  <wp:posOffset>6723380</wp:posOffset>
                </wp:positionV>
                <wp:extent cx="181610" cy="635"/>
                <wp:effectExtent l="635" t="25400" r="0" b="254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529.4pt" to="346.8pt,529.4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75860</wp:posOffset>
                </wp:positionH>
                <wp:positionV relativeFrom="paragraph">
                  <wp:posOffset>2379980</wp:posOffset>
                </wp:positionV>
                <wp:extent cx="648335" cy="476885"/>
                <wp:effectExtent l="3175" t="4445" r="3175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47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pt,187.4pt" to="442.8pt,224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23560</wp:posOffset>
                </wp:positionH>
                <wp:positionV relativeFrom="paragraph">
                  <wp:posOffset>2856230</wp:posOffset>
                </wp:positionV>
                <wp:extent cx="635" cy="629285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224.9pt" to="442.8pt,27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23560</wp:posOffset>
                </wp:positionH>
                <wp:positionV relativeFrom="paragraph">
                  <wp:posOffset>3484880</wp:posOffset>
                </wp:positionV>
                <wp:extent cx="676910" cy="638810"/>
                <wp:effectExtent l="3810" t="3810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63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274.4pt" to="496.05pt,324.6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41645</wp:posOffset>
                </wp:positionH>
                <wp:positionV relativeFrom="paragraph">
                  <wp:posOffset>2073910</wp:posOffset>
                </wp:positionV>
                <wp:extent cx="228600" cy="0"/>
                <wp:effectExtent l="0" t="25400" r="0" b="254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5pt,163.3pt" to="454.3pt,163.3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carg0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4"/>
      <w:type w:val="nextPage"/>
      <w:pgSz w:w="12240" w:h="15840"/>
      <w:pgMar w:left="1699" w:right="1699" w:gutter="0" w:header="0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altName w:val="Century"/>
    <w:charset w:val="00"/>
    <w:family w:val="roman"/>
    <w:pitch w:val="variable"/>
  </w:font>
  <w:font w:name="Arial Black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Univers Condensed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b/>
        <w:sz w:val="16"/>
      </w:rPr>
      <w:t>SISTEMAS SIERRA SA DE CV</w:t>
    </w:r>
    <w:r>
      <w:rPr>
        <w:rFonts w:cs="Arial" w:ascii="Arial" w:hAnsi="Arial"/>
        <w:sz w:val="16"/>
      </w:rPr>
      <w:t>,   Cerro de las campanas #384,   Col.  Insurgentes Oeste,   Mexicali BC CP 21280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  <w:sz w:val="16"/>
      </w:rPr>
      <w:t xml:space="preserve">Tel (686) 5663420 Fax 5664360                http://www.sierra.com.mx               e-mail: </w:t>
    </w:r>
    <w:hyperlink r:id="rId1">
      <w:r>
        <w:rPr>
          <w:rStyle w:val="InternetLink"/>
          <w:rFonts w:cs="Arial" w:ascii="Arial" w:hAnsi="Arial"/>
          <w:sz w:val="16"/>
        </w:rPr>
        <w:t>sierramxl@prodigy.net.mx</w:t>
      </w:r>
    </w:hyperlink>
    <w:r>
      <w:rPr>
        <w:rFonts w:cs="Arial" w:ascii="Arial" w:hAnsi="Arial"/>
        <w:sz w:val="16"/>
      </w:rPr>
      <w:t xml:space="preserve">  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3.e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ierramxl@prodigy.net.mx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23:08:00Z</dcterms:created>
  <dc:creator>ING JOSE GPE TORRES NOVOA</dc:creator>
  <dc:description/>
  <dc:language>en-US</dc:language>
  <cp:lastModifiedBy>Jose Gpe. Torres</cp:lastModifiedBy>
  <cp:lastPrinted>2005-11-09T11:18:00Z</cp:lastPrinted>
  <dcterms:modified xsi:type="dcterms:W3CDTF">2005-11-09T19:19:00Z</dcterms:modified>
  <cp:revision>15</cp:revision>
  <dc:subject/>
  <dc:title/>
</cp:coreProperties>
</file>