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4925" cy="2800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1275" cy="2813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81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4925" cy="2813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281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6990" cy="2832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283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1580" cy="271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1580" cy="271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6505" cy="274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274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69515" cy="26981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69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5715" cy="278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715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5715" cy="278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715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51430" cy="2800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1430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6505" cy="274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274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3495" cy="2796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3495" cy="279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4925" cy="28136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281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51430" cy="28136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1430" cy="281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22:48:00Z</dcterms:created>
  <dc:creator>Ing. Torres</dc:creator>
  <dc:description/>
  <cp:keywords/>
  <dc:language>en-US</dc:language>
  <cp:lastModifiedBy>Ing. Torres</cp:lastModifiedBy>
  <dcterms:modified xsi:type="dcterms:W3CDTF">2006-10-12T01:05:00Z</dcterms:modified>
  <cp:revision>7</cp:revision>
  <dc:subject/>
  <dc:title/>
</cp:coreProperties>
</file>