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Lava Link-650 card in an N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Configure the Link-650 card for the desired Port # and a free IR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g: COM3:, IRQ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Boot NT, logging on as "administ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ccess the Lava Drivers diskette and switch to the WinNT4.099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Before proceeding with the next step, ensure that your NT system is installed in the default directories, ie WINNT\SYSTEM32.  If your system uses a different sub directory you will have to manually copy all file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xecute install.bat.  This file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py the driver SerL650.sys into the WINNT\SYSTEM32\DRIVERS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copy the control panel applet LINK650.CPL file into WINNT\SYSTEM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start the control panel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r system sub directories are not the default directories as described above, copy the above mentioned files manually into the appropriate directories.  Then open Control Panel and execute the new Lava Link-650 Ports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The following screen will appear (depending on your installed serial ports, the listing under ports may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4698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6985" cy="18370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 xml:space="preserve">Select the Com Port whick corresponds to the newly installed Link-650 card, (in our example </w:t>
        <w:tab/>
        <w:t>COM3) and click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The following screen, (entries may differ) will appear.  Select Adv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4256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2565" cy="149225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The following screen will appear ( settings will di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COM Port Number should correspond to the COM port jumper setting on the Lava Link 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the Base I/O Port Address set to default, it will automatically select the proper address </w:t>
        <w:tab/>
        <w:t>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ect the IRQ setting whick corresponds to your hardware jumper setting on the Link-650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Link-650 as the Uar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62935"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62935" cy="154813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The following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Restart Now, and your system will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ink-650 is now settup for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9290" cy="137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09290" cy="137033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Lava Link-650 Control Pannel applet, can be used to configure all your Serial Ports under Windows NT.  It is recommended that this applet be used for future configurations of all ports, as it does provide extra features not available with the standard Ports applet.  For total compatability with NT, do not remove the original Ports applet from your system; the two coexist without any interference.  It is however not possible to configure the Link-650 through the standard Ports appl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