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Lava Link-650 or LavaPort PnP card in an N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a)  </w:t>
      </w:r>
      <w:r>
        <w:rPr>
          <w:rFonts w:eastAsia="Times New Roman" w:cs="Times New Roman" w:ascii="Times New Roman" w:hAnsi="Times New Roman"/>
          <w:u w:val="single"/>
        </w:rPr>
        <w:t>LAVAPORT-ISA (LINK-650) ONL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figure the Link-650 card for the desired Port # and a free IR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g: COM3:, IRQ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b) </w:t>
      </w:r>
      <w:r>
        <w:rPr>
          <w:rFonts w:eastAsia="Times New Roman" w:cs="Times New Roman" w:ascii="Times New Roman" w:hAnsi="Times New Roman"/>
          <w:u w:val="single"/>
        </w:rPr>
        <w:t>LAVAPORT-PnP  ONL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w:t>
        <w:tab/>
        <w:t>Boot NT, logging on as "administrator" without the LavaPort PnP card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i)</w:t>
        <w:tab/>
        <w:t>Determine which IRQ the Standard Serial Ports are using by going to Start |  Programs | Administrative Tools | Windows NT Diagnostics.  Look in the Resources tab and click the IRQ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list all the IRQs that are being used by the system.  Write down the IRQ for the Devices Serial and if you have a Serial mouse then Ser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ii)</w:t>
        <w:tab/>
        <w:t>Shut down Windows NT and turn off th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v)    Insert the LavaPort PnP into an unused ISA s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w:t>
        <w:tab/>
        <w:t>Boot NT, logging on as "administ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w:t>
        <w:tab/>
        <w:t>Determine which IRQ the LavaPort PnP is using by going to Start |  Programs | Administrative Tools | Windows NT Diagnostics.  Look in the Resources tab and click the IRQ button.  The LavaPort PnP will be using the IRQ listed for the Device Serial that was not listed in step ii).  Write down this IRQ.  This will be used for the IRQ in Step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i) Skip 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AVAPORT-ISA &amp; LAVAPORT-Pn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Boot NT, logging on as "administ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ccess the Lava Drivers diskette and switch to the NT4.0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Before proceeding with the next step, ensure that your NT system is installed in the default directories, ie WINNT\SYSTEM32.  If your system uses a different sub directory you will have to manually copy all file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xecute install.bat.  This file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py the driver SeL650.sys into the WINNT\SYSTEM32\DRIVERS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copy the control panel applet LINK650.CPL file into WINNT\SYSTEM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start the control panel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r system sub directories are not the default directories as described above, copy the above mentioned files manually into the appropriate directories.  Then open Control Panel and execute the new Lava Link-650 Ports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The following screen will appear (depending on your installed serial ports, the listing under ports may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95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950" cy="18186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 xml:space="preserve">Select the Com Port whick corresponds to the newly installed Link-650 card, (in our example </w:t>
        <w:tab/>
        <w:t>COM3) and click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The following screen, (entries may differ) will appear.  Select Adv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15260" cy="147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5260" cy="14770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The following screen will appear ( settings will di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COM Port Number should correspond to the COM port jumper setting on the Lava Link 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the Base I/O Port Address set to default, it will automatically select the proper address </w:t>
        <w:tab/>
        <w:t>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the IRQ setting whick corresponds to your hardware jumper setting on the Link-650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Link-650 as the Uar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31185"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1185" cy="15322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The following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Restart Now, and your system will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ink-650 is now setup for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6905" cy="135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6905" cy="135699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Lava Link-650 Control Pannel applet, can be used to configure all your Serial Ports under Windows NT.  It is recommended that this applet be used for future configurations of all ports, as it does provide extra features not available with the standard Ports applet.  For total compatability with NT, do not remove the original Ports applet from your system; the two coexist without any interference.  It is however not possible to configure the Link-650 through the standard Ports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Ensure that PnP OS installed is set to NO or DISABLED in your BIOS (CMOS) setup.  Consult your motheboard manual to find a similar setting and how to enter your BIOS setu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