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 PUEDE ESCRIBIR LO QUE USTED GUS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PROMOCIONES O AVI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N SER LAS LINEAS QUE QU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LINEA NO DEBE SE MAYOR DE 4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