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STEMAS SIERRA     AGRADECE SU VISI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, ES EL SISTEMADE PUNTO DE V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MAS AVANZADO Y   EL MAS COMPL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ERIMENTAMOS...PROBADO POR 18 A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,              CONTROLA SUS CO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FUGAS,       REDUCE MER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 VENTAS,  REDUCE CARGA ADM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ALLAS PLANAS    TOUCH SCRE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 VANGUARDIA DE  LA TECNOLO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LLAMENOS            TEL (686) 566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S,              DESDE 19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